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1.06.2023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8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8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 черв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3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оложення про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територіальні спеціалізовані служби 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цивільного захисту місцевого рівня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Червоноградської ланки територіальної</w:t>
      </w:r>
    </w:p>
    <w:p>
      <w:pPr>
        <w:pStyle w:val="Style18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ідсистеми єдиної державної системи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sz w:val="28"/>
          <w:szCs w:val="28"/>
          <w:lang w:val="en-US" w:eastAsia="uk-UA"/>
        </w:rPr>
      </w:pPr>
      <w:r>
        <w:rPr>
          <w:b/>
          <w:i/>
          <w:color w:val="000000"/>
          <w:sz w:val="26"/>
          <w:szCs w:val="26"/>
          <w:lang w:val="uk-UA"/>
        </w:rPr>
        <w:t>цивільного захисту Львівської обла</w:t>
      </w:r>
      <w:r>
        <w:rPr>
          <w:b/>
          <w:i/>
          <w:sz w:val="28"/>
          <w:szCs w:val="28"/>
          <w:lang w:eastAsia="uk-UA"/>
        </w:rPr>
        <w:t>ст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uk-UA"/>
        </w:rPr>
      </w:pPr>
      <w:r>
        <w:rPr>
          <w:b/>
          <w:i/>
          <w:sz w:val="28"/>
          <w:szCs w:val="28"/>
          <w:lang w:val="en-US" w:eastAsia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39, 41 Закону України "Про місцеві державні адміністрації", Закону України "Про місцеве самоврядування в Україні", вимог Кодексу цивільного захисту України, постанови Кабінету Міністрів України від             08 липня 2015 року №469 "Про затвердження Положення про спеціалізовані служби цивільного захисту" та розпорядження начальника Львівської обласної військової адміністрації від 28 квітня 2023 року №269/0/5-23ВА "Про затвердження Положення про територіальні спеціалізовані служби цивільного захисту територіальної підсистеми єдиної державної системи цивільного захисту Львівської області", з метою організації належного забезпечення заходів захисту населення і територій від наслідків надзвичайних ситуацій техногенного та природного характеру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Положення про територіальні спеціалізовані служби цивільного захисту місцевого рівня Червоноградської ланки територіальної підсистеми єдиної державної системи цивільного захисту Львівської області, що додається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Утворити територіальні спеціалізовані служби цивільного захисту місцевого рівня Червоноградської ланки територіальної підсистеми єдиної державної системи цивільного захисту Львівської області згідно з додатком 1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Затвердити посадовий склад керівництва територіальних спеціалізованих служб цивільного захисту місцевого рівня Червоноградської ланки територіальної підсистеми єдиної державної системи цивільного захисту Львівської області згідно з додатком 2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ерівників територіальних спеціалізованих служб цивільного захисту місцевого рівня привести у відповідність до цього розпорядження документацію підпорядкованих спеціалізованих служб.</w:t>
      </w:r>
    </w:p>
    <w:p>
      <w:pPr>
        <w:pStyle w:val="Style18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Контроль за виконанням розпорядження покласти на першого заступника голови районної державної адміністрації І. Наливайко.</w:t>
      </w:r>
    </w:p>
    <w:p>
      <w:pPr>
        <w:pStyle w:val="Style18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b/>
      <w:bCs/>
      <w:color w:val="000000"/>
      <w:spacing w:val="-5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3:00Z</dcterms:created>
  <dc:creator>Sh_O_V</dc:creator>
  <dc:description/>
  <cp:keywords/>
  <dc:language>en-US</dc:language>
  <cp:lastModifiedBy>User</cp:lastModifiedBy>
  <cp:lastPrinted>2023-06-02T09:28:00Z</cp:lastPrinted>
  <dcterms:modified xsi:type="dcterms:W3CDTF">2023-06-05T10:18:00Z</dcterms:modified>
  <cp:revision>6</cp:revision>
  <dc:subject/>
  <dc:title> </dc:title>
</cp:coreProperties>
</file>